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2550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1600200" cy="914400"/>
                <wp:effectExtent l="0" t="6350" r="76835" b="1143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 am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3pt;margin-top:-9pt;width:125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I am poem</w:t>
                      </w:r>
                    </w:p>
                  </w:txbxContent>
                </v:textbox>
                <v:path textpathok="t"/>
                <v:textpath on="t" fitshape="t" string="I am poem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am a person: happy and brave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My creative outlet is: cool funny and extreme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wonder: suburb weird lazy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value: funny manners and shy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/>
      </w:pPr>
      <w:r>
        <w:rPr>
          <w:rFonts w:cs="Comic Book;Courier New" w:ascii="Comic Book;Courier New" w:hAnsi="Comic Book;Courier New"/>
        </w:rPr>
        <w:t>I want: a 1969 Shelby Mustang and 10 trillion dollars and an Enzo Ferrari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fear that my one of my family members will die I have a fear of spiders and heights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/>
      </w:pPr>
      <w:r>
        <w:rPr>
          <w:rFonts w:cs="Comic Book;Courier New" w:ascii="Comic Book;Courier New" w:hAnsi="Comic Book;Courier New"/>
        </w:rPr>
        <w:t>I eat a lot and a Game Freak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pretend to be a builder with my Lego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pretend to be a pro race car driver on my ps3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feel happy around family members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feel happy when I get new Lego sets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cry when a family member dies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cry when I am hurt badly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dream im a president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 xml:space="preserve">I dream im 20 years old. 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  <w:t>I admire my mum and nana.</w:t>
      </w:r>
    </w:p>
    <w:p>
      <w:pPr>
        <w:pStyle w:val="Normal"/>
        <w:jc w:val="center"/>
        <w:rPr>
          <w:rFonts w:ascii="Comic Book;Courier New" w:hAnsi="Comic Book;Courier New" w:cs="Comic Book;Courier New"/>
        </w:rPr>
      </w:pPr>
      <w:r>
        <w:rPr>
          <w:rFonts w:cs="Comic Book;Courier New" w:ascii="Comic Book;Courier New" w:hAnsi="Comic Book;Courier New"/>
        </w:rPr>
      </w:r>
    </w:p>
    <w:p>
      <w:pPr>
        <w:pStyle w:val="Normal"/>
        <w:jc w:val="center"/>
        <w:rPr/>
      </w:pPr>
      <w:r>
        <w:rPr>
          <w:rFonts w:eastAsia="Comic Book;Courier New" w:cs="Comic Book;Courier New" w:ascii="Comic Book;Courier New" w:hAnsi="Comic Book;Courier New"/>
        </w:rPr>
        <w:t xml:space="preserve">  </w:t>
      </w:r>
      <w:r>
        <w:rPr>
          <w:rFonts w:cs="Comic Book;Courier New" w:ascii="Comic Book;Courier New" w:hAnsi="Comic Book;Courier New"/>
        </w:rPr>
        <w:t>I am Taylor Oliver</w:t>
      </w:r>
    </w:p>
    <w:p>
      <w:pPr>
        <w:pStyle w:val="Normal"/>
        <w:rPr>
          <w:rFonts w:ascii="Comic Book;Courier New" w:hAnsi="Comic Book;Courier New" w:cs="Comic Book;Courier New"/>
          <w:sz w:val="28"/>
          <w:szCs w:val="28"/>
          <w:lang w:val="en-US" w:eastAsia="en-US"/>
        </w:rPr>
      </w:pPr>
      <w:r>
        <w:rPr>
          <w:rFonts w:cs="Comic Book;Courier New" w:ascii="Comic Book;Courier New" w:hAnsi="Comic Book;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67640</wp:posOffset>
            </wp:positionV>
            <wp:extent cx="2628900" cy="1415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2400300" cy="1500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ench Script MT" w:hAnsi="French Script MT" w:cs="French Script MT"/>
          <w:sz w:val="28"/>
          <w:szCs w:val="28"/>
        </w:rPr>
      </w:pPr>
      <w:r>
        <w:rPr>
          <w:rFonts w:cs="French Script MT" w:ascii="French Script MT" w:hAnsi="French Script MT"/>
          <w:sz w:val="28"/>
          <w:szCs w:val="28"/>
        </w:rPr>
      </w:r>
    </w:p>
    <w:p>
      <w:pPr>
        <w:pStyle w:val="Normal"/>
        <w:rPr>
          <w:rFonts w:ascii="French Script MT" w:hAnsi="French Script MT" w:eastAsia="French Script MT" w:cs="French Script MT"/>
          <w:sz w:val="28"/>
          <w:szCs w:val="28"/>
        </w:rPr>
      </w:pPr>
      <w:r>
        <w:rPr>
          <w:rFonts w:eastAsia="French Script MT" w:cs="French Script MT" w:ascii="French Script MT" w:hAnsi="French Script MT"/>
          <w:sz w:val="28"/>
          <w:szCs w:val="28"/>
        </w:rPr>
        <w:t xml:space="preserve">   </w:t>
      </w:r>
    </w:p>
    <w:p>
      <w:pPr>
        <w:pStyle w:val="Normal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Book">
    <w:altName w:val="Courier New"/>
    <w:charset w:val="00"/>
    <w:family w:val="auto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19:00Z</dcterms:created>
  <dc:creator>6g19</dc:creator>
  <dc:description/>
  <cp:keywords/>
  <dc:language>en-US</dc:language>
  <cp:lastModifiedBy>6g19</cp:lastModifiedBy>
  <dcterms:modified xsi:type="dcterms:W3CDTF">2011-03-01T00:19:00Z</dcterms:modified>
  <cp:revision>2</cp:revision>
  <dc:subject/>
  <dc:title/>
</cp:coreProperties>
</file>